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/>
      </w:pPr>
      <w:r>
        <w:rPr>
          <w:b/>
        </w:rPr>
        <w:tab/>
        <w:tab/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663315</wp:posOffset>
                </wp:positionH>
                <wp:positionV relativeFrom="paragraph">
                  <wp:posOffset>40005</wp:posOffset>
                </wp:positionV>
                <wp:extent cx="1333500" cy="4222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8.45pt;margin-top:3.1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7750</wp:posOffset>
                </wp:positionH>
                <wp:positionV relativeFrom="paragraph">
                  <wp:posOffset>4183380</wp:posOffset>
                </wp:positionV>
                <wp:extent cx="462915" cy="596900"/>
                <wp:effectExtent l="8890" t="8255" r="825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59688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17000"/>
                          </a:srgbClr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2.5pt;margin-top:329.4pt;width:36.4pt;height:46.95pt;mso-wrap-style:none;v-text-anchor:middle">
                <v:fill o:detectmouseclick="t" type="solid" color2="white" opacity="0.16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43625" cy="49834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498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(PdF) POŘÍČÍ31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VÝMĚNA OKEN A DVEŘÍ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rFonts w:cs="Courier New"/>
                <w:b/>
                <w:caps/>
                <w:szCs w:val="24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1 SITUAČNÍ VÝKRES ŠIRŠÍCH VZTAHŮ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6-20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>
                <w:caps/>
              </w:rPr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6-201-5-DPS-C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3/2016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6-04-17T09:23:00Z</dcterms:modified>
  <cp:revision>44</cp:revision>
  <dc:subject>Vzorový dokument</dc:subject>
  <dc:title>Normál -Word</dc:title>
</cp:coreProperties>
</file>